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2404859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573747324"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4635750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67092577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6624620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07296861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893702660"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